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RORS 27- TD 03</w:t>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7.000 EUR equivalent 836.026,10 RSD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15/01/2018.</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40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40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20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40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40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20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4:25:00Z</dcterms:created>
  <dc:creator>kaiser helmut</dc:creator>
  <dc:description/>
  <dc:language>en-US</dc:language>
  <cp:lastModifiedBy>Aleksandar</cp:lastModifiedBy>
  <cp:lastPrinted>2008-10-14T15:53:00Z</cp:lastPrinted>
  <dcterms:modified xsi:type="dcterms:W3CDTF">2017-12-28T14:25:00Z</dcterms:modified>
  <cp:revision>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